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24974072"/>
      <w:bookmarkStart w:id="1" w:name="__Fieldmark__0_36249740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624974072"/>
      <w:bookmarkStart w:id="3" w:name="__Fieldmark__1_36249740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624974072"/>
      <w:bookmarkStart w:id="5" w:name="__Fieldmark__2_36249740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624974072"/>
      <w:bookmarkStart w:id="7" w:name="__Fieldmark__3_36249740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624974072"/>
      <w:bookmarkStart w:id="9" w:name="__Fieldmark__4_36249740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624974072"/>
      <w:bookmarkStart w:id="11" w:name="__Fieldmark__5_36249740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624974072"/>
      <w:bookmarkStart w:id="13" w:name="__Fieldmark__6_36249740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624974072"/>
      <w:bookmarkStart w:id="15" w:name="__Fieldmark__7_36249740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624974072"/>
      <w:bookmarkStart w:id="17" w:name="__Fieldmark__8_36249740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624974072"/>
      <w:bookmarkStart w:id="19" w:name="__Fieldmark__9_362497407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624974072"/>
            <w:bookmarkStart w:id="21" w:name="__Fieldmark__10_362497407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624974072"/>
            <w:bookmarkStart w:id="23" w:name="__Fieldmark__11_36249740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624974072"/>
            <w:bookmarkStart w:id="25" w:name="__Fieldmark__12_36249740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624974072"/>
            <w:bookmarkStart w:id="27" w:name="__Fieldmark__13_36249740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624974072"/>
      <w:bookmarkStart w:id="29" w:name="__Fieldmark__14_362497407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624974072"/>
      <w:bookmarkStart w:id="31" w:name="__Fieldmark__15_362497407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624974072"/>
      <w:bookmarkStart w:id="33" w:name="__Fieldmark__16_362497407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624974072"/>
      <w:bookmarkStart w:id="35" w:name="__Fieldmark__17_362497407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